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/>
          <w:b/>
          <w:b/>
          <w:sz w:val="44"/>
          <w:szCs w:val="44"/>
        </w:rPr>
      </w:pPr>
      <w:hyperlink r:id="rId2">
        <w:r>
          <w:rPr>
            <w:rStyle w:val="InternetLink"/>
            <w:rFonts w:ascii="Verdana" w:hAnsi="Verdana"/>
            <w:b/>
            <w:sz w:val="44"/>
            <w:szCs w:val="44"/>
          </w:rPr>
          <w:t>www.2letbd.com</w:t>
        </w:r>
      </w:hyperlink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ithout sign up for using the site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nglish and Bangle two type of language support for using the site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User can send information by email, message (SMS) and send post like Facebook. 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Image and Text this two type post support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Responsive design the website user can access by pc or phone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Good SEO done by you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dmin panel is so easy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dmin can send message to user if need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If two user need to communicate each other they exchange message using website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 user send only one message but if require they edit this post .</w:t>
      </w:r>
    </w:p>
    <w:p>
      <w:pPr>
        <w:pStyle w:val="ListParagraph"/>
        <w:numPr>
          <w:ilvl w:val="0"/>
          <w:numId w:val="1"/>
        </w:numPr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One post life time is one month if no response.</w:t>
      </w:r>
      <w:bookmarkStart w:id="0" w:name="_GoBack"/>
      <w:bookmarkEnd w:id="0"/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রকার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লেজ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য়েবসাই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ৈরি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ির্দেশ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িনিয়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েসপন্ডেন্ট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াংলানিউজটোয়েন্টিফোর</w:t>
      </w:r>
      <w:r>
        <w:rPr>
          <w:rFonts w:ascii="Verdana" w:hAnsi="Verdana"/>
          <w:sz w:val="20"/>
          <w:szCs w:val="20"/>
        </w:rPr>
        <w:t>.</w:t>
      </w:r>
      <w:r>
        <w:rPr>
          <w:rFonts w:ascii="Vrinda" w:hAnsi="Vrinda" w:cs="Vrinda"/>
          <w:sz w:val="20"/>
          <w:sz w:val="20"/>
          <w:szCs w:val="20"/>
        </w:rPr>
        <w:t>কম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ঢাকা</w:t>
      </w:r>
      <w:r>
        <w:rPr>
          <w:rFonts w:ascii="Verdana" w:hAnsi="Verdan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দেশ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ব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রকার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লেজ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ডায়নাম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য়েবসাই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ৈরি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ির্দেশ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দিয়েছ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িক্ষ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মন্ত্রণালয়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গামী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ফেব্রুয়ারি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মধ্য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লেজগুলোক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য়েবসাই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ৈর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ঠিকান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জানানো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ির্দেশ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দেওয়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য়েছে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িক্ষ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মন্ত্রণালয়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আইট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েল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অফিস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্মারক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ৃহস্পতিব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জানুয়ারি</w:t>
      </w:r>
      <w:r>
        <w:rPr>
          <w:rFonts w:ascii="Verdana" w:hAnsi="Verdan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এ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ির্দেশন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জার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য়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লেজগুলো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াজকর্ম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ড়িৎ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ুচারুভাব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ত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ির্দেশ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দিয়েছ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রকার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য়েবসাইট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্রতিষ্ঠান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র্তমান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িক্ষক</w:t>
      </w:r>
      <w:r>
        <w:rPr>
          <w:rFonts w:ascii="Verdana" w:hAnsi="Verdan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শিক্ষার্থীদ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িভাগভিত্ত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ছবিসহ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ডাটাবেজ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িগত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িক্ষক</w:t>
      </w:r>
      <w:r>
        <w:rPr>
          <w:rFonts w:ascii="Verdana" w:hAnsi="Verdan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শিক্ষার্থীদ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িভাগভিত্ত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ছবিসহ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ডাটাবেজ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র্কাইভ</w:t>
      </w:r>
      <w:r>
        <w:rPr>
          <w:rFonts w:ascii="Verdana" w:hAnsi="Verdana"/>
          <w:sz w:val="20"/>
          <w:szCs w:val="20"/>
        </w:rPr>
        <w:t xml:space="preserve">), </w:t>
      </w:r>
      <w:r>
        <w:rPr>
          <w:rFonts w:ascii="Vrinda" w:hAnsi="Vrinda" w:cs="Vrinda"/>
          <w:sz w:val="20"/>
          <w:sz w:val="20"/>
          <w:szCs w:val="20"/>
        </w:rPr>
        <w:t>একাডেম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্যালেন্ডার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ভাগভিত্ত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্লাস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রুটিন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কোনে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িক্ষ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ছুটিত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থাকল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রিবর্ত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িক্ষক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াম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অন্তর্ভুক্ত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থাকত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বে</w:t>
      </w:r>
      <w:r>
        <w:rPr>
          <w:rFonts w:ascii="Verdana" w:hAnsi="Verdana"/>
          <w:sz w:val="20"/>
          <w:szCs w:val="20"/>
        </w:rPr>
        <w:t xml:space="preserve">), </w:t>
      </w:r>
      <w:r>
        <w:rPr>
          <w:rFonts w:ascii="Vrinda" w:hAnsi="Vrinda" w:cs="Vrinda"/>
          <w:sz w:val="20"/>
          <w:sz w:val="20"/>
          <w:szCs w:val="20"/>
        </w:rPr>
        <w:t>প্রতিষ্ঠান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ইতিহাস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ৌত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অবকাঠামো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ষ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দভিত্ত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লেজ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দ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থ্য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ৃতী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চতুর্থ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শ্রেণি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্মচারীদ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ব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থ্য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ভিন্ন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রীক্ষ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ফল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র্তি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থ্য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ভিন্ন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ফরম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ভিন্ন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োটিশ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ক্ষার্থী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্যানেল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ক্ষ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্যানেল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ভাব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্যানেল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ফটো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গ্যালারি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াইব্রেরিতে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িভাগভিত্তিক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ইয়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ালিকা</w:t>
      </w:r>
      <w:r>
        <w:rPr>
          <w:rFonts w:ascii="Verdana" w:hAnsi="Verdan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যোগ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্ন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ইত্যাদি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অন্তর্ভুক্ত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থাকবে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সব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ওয়েবসাই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াংলাদেশ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ম্পিউট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াউন্সিলে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ডাটা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সেন্টার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োস্ট</w:t>
      </w:r>
      <w:r>
        <w:rPr>
          <w:rFonts w:ascii="Verdana" w:hAnsi="Verdan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বে</w:t>
      </w:r>
      <w:r>
        <w:rPr>
          <w:rFonts w:ascii="Mangal" w:hAnsi="Mangal" w:cs="Mangal"/>
          <w:sz w:val="20"/>
          <w:sz w:val="20"/>
          <w:szCs w:val="20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Vrinda">
    <w:charset w:val="01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6b3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76a5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6a5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letb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255</Words>
  <Characters>146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58:00Z</dcterms:created>
  <dc:creator>pavel</dc:creator>
  <dc:description/>
  <dc:language>en-US</dc:language>
  <cp:lastModifiedBy>Belal</cp:lastModifiedBy>
  <dcterms:modified xsi:type="dcterms:W3CDTF">2015-01-08T1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